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bookmarkStart w:id="0" w:name="_Hlk86239374"/>
      <w:bookmarkEnd w:id="0"/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  <w:t>ANEXA 5 – Lista codurilor CAEN excluse de la finanțare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34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Clasă cod CAEN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Descriere clasă CAE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ultivarea plantelor nepermanent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ultivarea plantelor din culturi permanent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ultivarea plantelor pentru inmulti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esterea animale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5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in ferme mixte (cultura vegetala combinata cu cresterea animalelor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6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auxiliare agriculturii si activitati dupa recolta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17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Vanatoare, capturarea cu capcane a vanatului si activitati de servicii anexe vanator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3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escuitu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3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vacultur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5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xtractia carbunelui superi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05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xtractia carbunelui inferi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tia, prelucrarea si conservarea carnii si a produselor din carn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si conservarea pestelui, crustaceelorsi moluste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si conservarea fructelor si legume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leiurilor si a grasimilor vegetale si anima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5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lactat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6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morarit, a amidonului si produselor din amido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8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zaharulu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8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in cacao, a ciocolatei si a produselor zaharoas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8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ceaiului si cafele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8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ondimentelor si ingrediente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09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eparatelor pentru hrana animalelor de ferm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10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autur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20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in tutu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3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gatirea fibrelor si filarea fibrelor texti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62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lemn; fabricarea articolelor din pluta, paie si din alte materiale vegetale impletit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9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cocseri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9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obtinute din prelucrarea titeiulu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01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chimice organice, de baz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05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xploziv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06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fibrelor sintetice si artificia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4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tia de metale feroase sub forme primare si de feroaliaj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4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tia de tuburi, tevi, profile tubulare si accesorii pentru acestea, din ote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4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prin prelucrarea primara a otelulu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45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urnarea fonte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45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urnarea otelulu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59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recipiente, containere si alte produse similare din ote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5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mamentului si munitie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30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tia de nave si barc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3315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Repararea si intretinerea navelor si barc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120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clădirilor rezidențiale și nerezidenția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1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drumurilor și autostrăz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1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căilor ferate de suprafață și subteran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1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poduri și tunelur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2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proiectelor utilitare pentru fluid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2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proiectelor utilitare pentru electricitate și telecomunicaț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9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i hidrotehnic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29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construcții a altor proiecte inginerești n.c.a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1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pregătire a terenulu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1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foraj și sondaj pentru construcț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2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instalații electric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2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instalații sanitare, de încălzire și de aer condiționat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2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lucrări de instalații pentru construcț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3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ipsoseri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3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tâmplărie și dulgheri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3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pardosire și placare a pereț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34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vopsitorie, zugrăveli și montări de geamur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3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lucrări de finisa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9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învelitori, șarpante și terase la construcț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39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lucrări speciale de construcții n.c.a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63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ert cu ridicata al produselor lactate, oualor, uleiurilor si grasimilor comestibi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4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ntermediere monetar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4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ale holdingurilor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4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onduri mutuale si alte entitati financiare simila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49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ati de intermedieri financiare, exclusiv activitati de asigurari si fonduri de pens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5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asigurar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52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reasigura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653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ale fondurilor de pensii (cu exceptia celor din sistemul public de asigurari sociale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920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jocuri de noroc si pariur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981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ale gospodariilor private de producere de bunuri destinate consumului propriu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before="0" w:after="160"/>
        <w:rPr>
          <w:rFonts w:ascii="Times New Roman" w:hAnsi="Times New Roman" w:eastAsia="Arial" w:cs="Times New Roman"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sz w:val="24"/>
          <w:szCs w:val="24"/>
          <w:lang w:val="ro-RO" w:eastAsia="ro-RO"/>
        </w:rPr>
      </w:r>
      <w:bookmarkStart w:id="1" w:name="_Hlk86239374"/>
      <w:bookmarkStart w:id="2" w:name="_Hlk86239374"/>
      <w:bookmarkEnd w:id="2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2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343535"/>
          <wp:effectExtent l="0" t="0" r="0" b="0"/>
          <wp:docPr id="2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4950" cy="607695"/>
          <wp:effectExtent l="0" t="0" r="0" b="0"/>
          <wp:docPr id="1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Arial" w:cs="Arial"/>
      <w:sz w:val="20"/>
      <w:szCs w:val="20"/>
      <w:lang w:val="en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;Calibri" w:hAnsi="Calibri;Calibri" w:eastAsia="Calibri;Calibri" w:cs="Calibri;Calibri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Calibri;Calibri" w:hAnsi="Calibri;Calibri" w:eastAsia="Calibri;Calibri" w:cs="Calibri;Calibri"/>
      <w:b/>
      <w:bCs/>
      <w:sz w:val="20"/>
      <w:szCs w:val="20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Arial" w:cs="Arial"/>
      <w:sz w:val="20"/>
      <w:szCs w:val="20"/>
      <w:lang w:val="e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  <w:jc w:val="both"/>
    </w:pPr>
    <w:rPr>
      <w:rFonts w:ascii="Calibri;Calibri" w:hAnsi="Calibri;Calibri" w:eastAsia="Calibri;Calibri" w:cs="Calibri;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vertAlign w:val="superscrip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56" w:before="0" w:after="160"/>
      <w:jc w:val="left"/>
    </w:pPr>
    <w:rPr>
      <w:rFonts w:cs="Times New Roman"/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17:00Z</dcterms:created>
  <dc:creator>Diana</dc:creator>
  <dc:description/>
  <cp:keywords/>
  <dc:language>en-US</dc:language>
  <cp:lastModifiedBy>Diana Gradea</cp:lastModifiedBy>
  <cp:lastPrinted>2024-10-15T10:36:00Z</cp:lastPrinted>
  <dcterms:modified xsi:type="dcterms:W3CDTF">2025-05-29T13:32:00Z</dcterms:modified>
  <cp:revision>41</cp:revision>
  <dc:subject/>
  <dc:title/>
</cp:coreProperties>
</file>